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652846174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859257560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345431286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242427968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469491145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953384335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744734793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732136170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899825680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