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700753609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635048469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920881379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539522926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663113399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2102678965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737659743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312193220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716835645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