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LAHUČKÁ  Blank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laboratoř mechaniky zemin a analýzy stavebních vod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Zelená 238, 530 03  Pardubice          </w:t>
      </w:r>
      <w:r>
        <w:rPr/>
        <w:drawing>
          <wp:inline distT="0" distB="0" distL="0" distR="0">
            <wp:extent cx="6064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IČO  662 99 331, tel.: 731 473 400       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rPr/>
      </w:pPr>
      <w:r>
        <w:rPr/>
        <w:t xml:space="preserve">NÁZEV AKCE               </w:t>
        <w:tab/>
        <w:t xml:space="preserve">:   </w:t>
        <w:tab/>
        <w:t xml:space="preserve">  </w:t>
      </w:r>
      <w:r>
        <w:rPr>
          <w:b/>
        </w:rPr>
        <w:t xml:space="preserve">  </w:t>
      </w:r>
      <w:r>
        <w:rPr>
          <w:b/>
          <w:sz w:val="24"/>
          <w:szCs w:val="24"/>
        </w:rPr>
        <w:t>Česká Třebová – rekonstrukce MVN Panamák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rPr/>
      </w:pPr>
      <w:r>
        <w:rPr/>
        <w:t xml:space="preserve">ZAKÁZKOVÉ ČÍSLO     </w:t>
        <w:tab/>
        <w:t>:</w:t>
        <w:tab/>
        <w:t xml:space="preserve">    2 - 2017</w:t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rPr/>
      </w:pPr>
      <w:r>
        <w:rPr/>
        <w:t xml:space="preserve">DATUM                              </w:t>
        <w:tab/>
        <w:t>:</w:t>
        <w:tab/>
        <w:t xml:space="preserve">    27.04.2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</w:t>
      </w:r>
      <w:r>
        <w:rPr/>
        <w:t>POČTY  ZPRACOVANÝCH  VZORKŮ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                                       </w:t>
      </w:r>
      <w:r>
        <w:rPr/>
        <w:t>porušené         : 1                                   neporušené              : 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oloporušené  : 0                                   podzemní vody       : 0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Prohlašuji na svou odpovědnost, že požadovaná stanovení na 1 vzorku  zeminy akce „ Česká Třebová – rekonstrukce MVN Panamák  “ jsou ve shodě s následujícími normami.                                </w:t>
        <w:tab/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NORMY POUŽITÉ PŘI LABORATORNÍM ZPRACOVÁNÍ VZORKŮ ZEMIN:</w:t>
      </w:r>
    </w:p>
    <w:p>
      <w:pPr>
        <w:pStyle w:val="TextBody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novení zrnitosti zemin                                                                          ČSN  CEN ISO/TS 1789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8:00Z</dcterms:created>
  <dc:creator>Blanka Lahučka</dc:creator>
  <dc:description/>
  <cp:keywords/>
  <dc:language>en-US</dc:language>
  <cp:lastModifiedBy>Nikola Jankova</cp:lastModifiedBy>
  <cp:lastPrinted>2004-06-24T12:27:00Z</cp:lastPrinted>
  <dcterms:modified xsi:type="dcterms:W3CDTF">2017-05-23T10:28:00Z</dcterms:modified>
  <cp:revision>3</cp:revision>
  <dc:subject/>
  <dc:title>                                                                       LAHUČKÁ  Blanka</dc:title>
</cp:coreProperties>
</file>