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060698666"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684421395"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