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outline/>
          <w:shadow/>
          <w:color w:val="000000"/>
          <w:sz w:val="96"/>
          <w:szCs w:val="96"/>
        </w:rPr>
      </w:pP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1590" t="2159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1590" t="21590" r="2159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Trebuchet MS" w:hAnsi="Trebuchet MS" w:cs="Trebuchet MS"/>
          <w:outline/>
          <w:shadow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67"/>
        <w:gridCol w:w="1891"/>
        <w:gridCol w:w="1627"/>
        <w:gridCol w:w="171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t" style="position:absolute;flip:y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t" style="position:absolute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eslil: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pracoval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lan Bečička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dp.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hnická kontrola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Zbyněk Neudert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lavní 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423905, fax: 465423935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ION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dubický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Pov. úřad: Česká Třebová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ec: Česká Třebová</w:t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 info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color w:val="000000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STO ČESKÁ TŘEBOVÁ, Staré nám. 78, 560 02 Česká Třebová 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peň: 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+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  <w:t>4028-15-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567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>PODZEMNÍ KONTEJNERY ČESKÁ TŘEBOVÁ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ch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LOKALITA TRÁVN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2014</w:t>
            </w:r>
          </w:p>
        </w:tc>
      </w:tr>
      <w:tr>
        <w:trPr>
          <w:trHeight w:val="300" w:hRule="exact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bjekt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át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x 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ěřítko: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ŽÁRNĚ BEZPEČNOSTNÍ ŘEŠENÍ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2">
    <w:name w:val=" Char Char2"/>
    <w:basedOn w:val="Standardnpsmoodstavce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7:00Z</dcterms:created>
  <dc:creator>Optima</dc:creator>
  <dc:description/>
  <dc:language>en-US</dc:language>
  <cp:lastModifiedBy/>
  <cp:lastPrinted>2011-06-17T08:07:00Z</cp:lastPrinted>
  <dcterms:modified xsi:type="dcterms:W3CDTF">2015-08-04T11:41:01Z</dcterms:modified>
  <cp:revision>9</cp:revision>
  <dc:subject/>
  <dc:title>OPTIMA spol</dc:title>
</cp:coreProperties>
</file>