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outline/>
          <w:shadow/>
          <w:color w:val="000000"/>
          <w:sz w:val="96"/>
          <w:szCs w:val="96"/>
        </w:rPr>
      </w:pP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1590" t="2159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1590" t="21590" r="2159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outline/>
          <w:shadow/>
          <w:color w:val="000000"/>
          <w:sz w:val="96"/>
          <w:szCs w:val="96"/>
        </w:rPr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Trebuchet MS" w:hAnsi="Trebuchet MS" w:cs="Trebuchet MS"/>
          <w:outline/>
          <w:shadow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Obsah: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B.</w:t>
        <w:tab/>
        <w:t>PRŮVODNÍ A SOUHRNNÁ TECHNICKÁ ZPRÁVA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</w:t>
        <w:tab/>
        <w:tab/>
        <w:t>SITUACE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.1</w:t>
        <w:tab/>
        <w:t>PŘEHLEDNÁ SITUACE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C.3 </w:t>
        <w:tab/>
        <w:t>KOORDINAČNÍ SITUACE</w:t>
        <w:tab/>
        <w:tab/>
        <w:tab/>
        <w:t>M 1:200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.4</w:t>
        <w:tab/>
        <w:t>KATASTRÁLNÍ SITUACE</w:t>
        <w:tab/>
        <w:tab/>
        <w:tab/>
        <w:t>M 1:500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. DOKUMENTACE STAVBY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D.1 </w:t>
        <w:tab/>
        <w:t>ARCHITEKTONICKO STAVEBNÍ ŘEŠENÍ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D.1.1   TECHNICKÁ ZPRÁVA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D.1.2   KONTEJNERY - PŮDORYS A ŘEZ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D.1.3   VÝKAZ VÝMĚR, ROZPOČET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D.2 </w:t>
        <w:tab/>
        <w:t>STAVEBNĚ KONSTRUKČNÍ ŘEŠENÍ – NEOBSAZENO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D.3 POŽÁRNĚ BEZPEČNOSTNÍ ŘEŠENÍ STAVBY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568" w:right="0" w:hanging="0"/>
        <w:rPr>
          <w:rFonts w:ascii="Trebuchet MS" w:hAnsi="Trebuchet MS" w:cs="Trebuchet MS"/>
          <w:outline/>
          <w:shadow/>
        </w:rPr>
      </w:pPr>
      <w:r>
        <w:rPr>
          <w:rFonts w:cs="Arial" w:ascii="Arial" w:hAnsi="Arial"/>
          <w:szCs w:val="24"/>
        </w:rPr>
        <w:t>E. DOKLADOVÁ ČÁST</w:t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  <w:tab/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tbl>
      <w:tblPr>
        <w:tblW w:w="9235" w:type="dxa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67"/>
        <w:gridCol w:w="1891"/>
        <w:gridCol w:w="1627"/>
        <w:gridCol w:w="171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t" style="position:absolute;flip:y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1590" t="21590" r="21590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cap="sq"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t" style="position:absolute;mso-position-horizontal-relative:margin">
                      <v:stroke color="black" weight="381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reslil: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pracoval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odp.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chnická kontrola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Zbyněk Neudert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lavní projektant: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. Jan Shejbal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423905, fax: 465423935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GION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ardubický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Pov. úřad: Česká Třebová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ec: Česká Třebová</w:t>
            </w:r>
          </w:p>
        </w:tc>
        <w:tc>
          <w:tcPr>
            <w:tcW w:w="33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 info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color w:val="000000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ĚSTO ČESKÁ TŘEBOVÁ, Staré nám. 78, 560 02 Česká Třebová 2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peň: 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+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k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  <w:t>4028-15-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Heading2"/>
              <w:ind w:left="0" w:right="0" w:firstLine="567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>PODZEMNÍ KONTEJNERY ČESKÁ TŘEBOVÁ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ch. č.: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LOKALITA TRÁVN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um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/2014</w:t>
            </w:r>
          </w:p>
        </w:tc>
      </w:tr>
      <w:tr>
        <w:trPr>
          <w:trHeight w:val="300" w:hRule="exact"/>
        </w:trPr>
        <w:tc>
          <w:tcPr>
            <w:tcW w:w="5890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bjekt: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Formát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ěřítko: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0" w:firstLine="567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STUPŇOVÁ DOKUMENTAC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</w:rPr>
  </w:style>
  <w:style w:type="character" w:styleId="CharChar">
    <w:name w:val=" Char Char"/>
    <w:basedOn w:val="Standardnpsmoodstavce"/>
    <w:qFormat/>
    <w:rPr>
      <w:sz w:val="24"/>
    </w:rPr>
  </w:style>
  <w:style w:type="character" w:styleId="CharChar2">
    <w:name w:val=" Char Char2"/>
    <w:basedOn w:val="Standardnpsmoodstavce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5:00Z</dcterms:created>
  <dc:creator>Optima</dc:creator>
  <dc:description/>
  <dc:language>en-US</dc:language>
  <cp:lastModifiedBy/>
  <cp:lastPrinted>2013-05-27T17:07:00Z</cp:lastPrinted>
  <dcterms:modified xsi:type="dcterms:W3CDTF">2015-08-04T12:28:52Z</dcterms:modified>
  <cp:revision>5</cp:revision>
  <dc:subject/>
  <dc:title>OPTIMA spol</dc:title>
</cp:coreProperties>
</file>