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2128868675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309301522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61073659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055414362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086623802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682368503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034675904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492476077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487816096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