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794265663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598171266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601497753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655715170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566882833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731763092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377828270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731069393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481035136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