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688341497"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470427031"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